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Операция Биомен</w:t>
      </w:r>
      <w:r>
        <w:rPr/>
        <w:t>: Рассказы и повести // Ред.-сост.: В. Новопрудский/. — Т.: Изд-во лит. и искусства, 1989,— 400 с. — (Фантастика. Приключения).</w:t>
      </w:r>
    </w:p>
    <w:p>
      <w:pPr>
        <w:pStyle w:val="Normal"/>
        <w:rPr/>
      </w:pPr>
      <w:r>
        <w:rPr>
          <w:lang w:val="en-US"/>
        </w:rPr>
        <w:t>ISBN</w:t>
      </w:r>
      <w:r>
        <w:rPr/>
        <w:t xml:space="preserve"> 5-635-00536-5</w:t>
      </w:r>
    </w:p>
    <w:p>
      <w:pPr>
        <w:pStyle w:val="Normal"/>
        <w:rPr/>
      </w:pPr>
      <w:r>
        <w:rPr/>
        <w:t>Стр. 129-134.</w:t>
      </w:r>
    </w:p>
    <w:p>
      <w:pPr>
        <w:pStyle w:val="Normal"/>
        <w:rPr/>
      </w:pPr>
      <w:r>
        <w:rPr/>
        <w:t>© В. Нечипоренко, 1990 г.</w:t>
      </w:r>
    </w:p>
    <w:p>
      <w:pPr>
        <w:pStyle w:val="Style11"/>
        <w:rPr/>
      </w:pPr>
      <w:r>
        <w:rPr/>
        <w:t>Валерий Нечипоренко</w:t>
      </w:r>
    </w:p>
    <w:p>
      <w:pPr>
        <w:pStyle w:val="Subtitle"/>
        <w:rPr/>
      </w:pPr>
      <w:r>
        <w:rPr/>
        <w:t>(Ташкент)</w:t>
      </w:r>
    </w:p>
    <w:p>
      <w:pPr>
        <w:pStyle w:val="Heading"/>
        <w:spacing w:lineRule="auto" w:line="360"/>
        <w:rPr/>
      </w:pPr>
      <w:r>
        <w:rPr/>
        <w:t>Пересечь Дорогу</w:t>
      </w:r>
    </w:p>
    <w:p>
      <w:pPr>
        <w:pStyle w:val="MainText"/>
        <w:rPr/>
      </w:pPr>
      <w:r>
        <w:rPr/>
        <w:t>Приближаясь к Дороге, Торопов знал, что нарушает одно из основных местных правил. Дорогу категорически запрещалось пересекать по полотну. Об этом ему напоминали раз двадцать. Но Торопов и секунды не колебался. Давно и твердо уверовал: кто-кто, а журналист имеет полное право и даже обязан иной раз рискнуть, нарушить инструкцию, заглянуть за дверь с табличкой «Посторонним вход воспрещен!» Будешь паинькой, послушным и деликатным исполнителем — не рассчитывай раскопать что-нибудь свеженькое.</w:t>
      </w:r>
    </w:p>
    <w:p>
      <w:pPr>
        <w:pStyle w:val="MainText"/>
        <w:rPr/>
      </w:pPr>
      <w:r>
        <w:rPr/>
        <w:t>Кроме того, было жаль времени. До ближайшего тоннеля — пятнадцать километров. Приличный крюк. А напрямик — десять минут хода, — и он на базе геологов. Конечно, можно было воспользоваться вертолетом вместо этого допотопного электромобиля. Но тут был свой резон: завтра последний день командировки, возвращение на Землю, где предстоит окончательная работа над собранным материалом. Так отчего бы не пополнить блокнот? Побыть одному среди девственной природы Нигмы, в этом фантастическом лесу с его запахами, красками и звуками.... Как знать, вдруг заприметишь две-три живописные детали, которые украсят репортаж? Именно поэтому Торопов отказался от сопровождающего.</w:t>
      </w:r>
    </w:p>
    <w:p>
      <w:pPr>
        <w:pStyle w:val="MainText"/>
        <w:rPr/>
      </w:pPr>
      <w:r>
        <w:rPr/>
        <w:t>На пригорке он остановил электромобиль. Внизу пролегла Дорога — бесконечная бетонная лента шириной свыше трех километров. Понятно, почему здесь, на Нигме, Торопову так много рассказывали о Дороге. Невозможно не гордиться этим созданием человеческого разума...</w:t>
      </w:r>
    </w:p>
    <w:p>
      <w:pPr>
        <w:pStyle w:val="MainText"/>
        <w:rPr/>
      </w:pPr>
      <w:r>
        <w:rPr/>
        <w:t>Построили Дорогу год назад. До той поры земляне осваивали лишь побережье материка и острова. Дикий лес Нигмы, населенный проворными, необыкновенно быстрыми зверьками, был совершенно непроходим. Лишь время от времени различные экспедиции отправлялись в глубь материка по воздуху.</w:t>
      </w:r>
    </w:p>
    <w:p>
      <w:pPr>
        <w:pStyle w:val="MainText"/>
        <w:rPr/>
      </w:pPr>
      <w:r>
        <w:rPr/>
        <w:t>Но планета была перспективной. Привлекала чистая, «целебная» атмосфера, обилие пресной воды. Когда же группа геологов открыла в отрогах горного массива богатейшие залежи титана, Нигма оказалась в центре всеобщего внимания. Было решено строить здесь промышленный комплекс. ЭВМ рассчитали наилучший вариант.</w:t>
      </w:r>
    </w:p>
    <w:p>
      <w:pPr>
        <w:pStyle w:val="MainText"/>
        <w:rPr/>
      </w:pPr>
      <w:r>
        <w:rPr/>
        <w:t>Строительство началось с Дороги. От побережья к будущим рудникам и городу, которому предстояло вырасти рядом, протянулись две ветки. По одной мощные грузовики подвозили все необходимое, по другой — возвращались к побережью за новым грузом. Двенадцать тысяч платформ — поток — подкатывали к комплексу. Оригинальная система разгрузки позволяла в считанные минуты освободить кузова. Роботы-снабженцы тут же передавали доставленные материалы роботам-строителям. А под разгрузку уже становился следующий поток — очередные двенадцать тысяч грузовиков. Потоки мчались по Дороге один за другим с интервалом в несколько минут. Только такие масштабы позволяли быстро построить комплекс. Здесь было царство автоматики. Грузовиками тоже управляли автоматы. Люди лишь проверяли их работу. За год на Дороге не произошло ни одной аварии. Постепенно обживалась и территория вдоль Дороги, появлялись поселки и проселки, исследовательские базы. На Земле по-прежнему живо интересовались новостями с Нигмы, искали их в газетах. Вот почему Торопов, довольно известный журналист, здесь...</w:t>
      </w:r>
    </w:p>
    <w:p>
      <w:pPr>
        <w:pStyle w:val="MainText"/>
        <w:rPr/>
      </w:pPr>
      <w:r>
        <w:rPr/>
        <w:t>Торопов откинулся на спинку сидения и закурил — пагубная привычка, от которой журналистская братия так и не смогла отказаться.</w:t>
      </w:r>
    </w:p>
    <w:p>
      <w:pPr>
        <w:pStyle w:val="MainText"/>
        <w:rPr/>
      </w:pPr>
      <w:r>
        <w:rPr/>
        <w:t>«Любопытная деталь, — подумал он, — вдоль Дороги тянется полоса совершенно голых деревьев. Ни одного листика, обломанные ветви... Это надо запомнить».</w:t>
      </w:r>
    </w:p>
    <w:p>
      <w:pPr>
        <w:pStyle w:val="MainText"/>
        <w:rPr/>
      </w:pPr>
      <w:r>
        <w:rPr/>
        <w:t>Здесь извилистая, петляющая между мощными корнями колея, по которой он только что ехал, вливалась в другую, более накатанную, тянущуюся параллельно Дороге. К самой же Дороге не вел даже еле приметный след. Ишь, какие они тут все дисциплинированные, усмехнулся Торопов. Впрочем, дело скорее в другом. На Нигме люди редко пользуются наземным транспортом. Предпочитают вертолеты.</w:t>
      </w:r>
    </w:p>
    <w:p>
      <w:pPr>
        <w:pStyle w:val="MainText"/>
        <w:rPr/>
      </w:pPr>
      <w:r>
        <w:rPr/>
        <w:t>И тут он услышал далекое пение. Это был голос Дороги. Пение приближалось, становилось громче, меняло тональность. И вот уже на холме во всю ширину Дороги вырос оранжевый ряд многоколесных махин. Секунда — и оранжевый вихрь промчался мимо Торопова. В лицо ударили тугие струи воздуха. Ветви деревьев, что росли ближе к Дороге, изогнулись, как при урагане. «Так вот почему они голые...» Вихрь уже умчался, а в воздухе все еще кружились листики, травинки, лепестки...</w:t>
      </w:r>
    </w:p>
    <w:p>
      <w:pPr>
        <w:pStyle w:val="MainText"/>
        <w:rPr/>
      </w:pPr>
      <w:r>
        <w:rPr/>
        <w:t>Торопов впервые видел поток со столь близкого расстояния. С вертолета это воспринималось несколько иначе. И теперь, слегка озадаченный, он решил дождаться следующего потока, чтобы точно установить, каков же интервал между ними.</w:t>
      </w:r>
    </w:p>
    <w:p>
      <w:pPr>
        <w:pStyle w:val="MainText"/>
        <w:rPr/>
      </w:pPr>
      <w:r>
        <w:rPr/>
        <w:t>Ровно через семь минут из-за холма вновь послышалось пение. На гребне вновь показался ведущий ряд грузовиков. И в это время на полотно совсем неподалеку от Торопова вдруг выбежал из лесу кракс — поджарый, самый быстроногий на Нигме хищник. Пожалуй, он выиграл бы забег у земного гепарда, но только не у потока. Поток стремительно приближался. Кракс бросился прочь, но по Дороге. «Ах, ты, дуралей, — покачал головой Торопов. — Куда же тебя несет? К обочине! Быстро!» Хищник, словно восприняв этот совет, метнулся в сторону, спрыгнув с полотна буквально из-под колес крайнего грузовика, и исчез среди серо-фиолетовых стволов.</w:t>
      </w:r>
    </w:p>
    <w:p>
      <w:pPr>
        <w:pStyle w:val="MainText"/>
        <w:rPr/>
      </w:pPr>
      <w:r>
        <w:rPr/>
        <w:t>Этот неожиданный эпизод показался Торопову добрым предзнаменованием. Интервал между потоками — семь минут. Времени у него — с запасом. Чудаки эти первопроходцы. Понапридумывали правил, себе же голову морочат. Ездили бы спокойно через Дорогу...</w:t>
      </w:r>
    </w:p>
    <w:p>
      <w:pPr>
        <w:pStyle w:val="MainText"/>
        <w:rPr/>
      </w:pPr>
      <w:r>
        <w:rPr/>
        <w:t>Он вывел электромобиль на полотно, размышляя, каким же образом обыграть в репортаже случай с краксом. Нет, еще недостаточно заботится человек о фауне и флоре обживаемых миров, о наших инопланетных братьях меньших. Бедняга кракс, едва не угодил под колеса. А если поставить вопрос шире? Руководители комплекса утверждали, что его строительство не окажет никакого негативного влияния на природу Нигмы. Так ли это? Надо обязательно заострить внимание на проблемах экологии.</w:t>
      </w:r>
    </w:p>
    <w:p>
      <w:pPr>
        <w:pStyle w:val="MainText"/>
        <w:rPr/>
      </w:pPr>
      <w:r>
        <w:rPr/>
        <w:t>Через несколько десятков метров Торопов принялся потихоньку поругивать Дорогу. То, что издали или с высоты казалось идеальным покрытием, вблизи выглядело совершенно иначе. Бетон и пластик застыли как попало, образуя тысячи колдобин, выбоин и ямок. Впрочем, все правильно. Для огромных колес грузовиков эти неровности неощутимы. Что же касается электромобилей — пересекать Дорогу запрещено. Так что сетовать нет причин, терпи, съязвил Торопов в собственный адрес.</w:t>
      </w:r>
    </w:p>
    <w:p>
      <w:pPr>
        <w:pStyle w:val="MainText"/>
        <w:rPr/>
      </w:pPr>
      <w:r>
        <w:rPr/>
        <w:t>Он щелкнул зажигалкой, ибо сигарета потухла, и на миг, на один ничтожный миг отвлекся от управления. Колесо машины попало в колдобину, электромобиль дернулся и остановился.</w:t>
      </w:r>
    </w:p>
    <w:p>
      <w:pPr>
        <w:pStyle w:val="MainText"/>
        <w:rPr/>
      </w:pPr>
      <w:r>
        <w:rPr/>
        <w:t>Торопов чертыхнулся. Непременно нужно было закуривать именно сейчас! Не мог потерпеть малость?</w:t>
      </w:r>
    </w:p>
    <w:p>
      <w:pPr>
        <w:pStyle w:val="MainText"/>
        <w:rPr/>
      </w:pPr>
      <w:r>
        <w:rPr/>
        <w:t>Он закурил, теперь уже не торопясь, размял слегка затекшие руки и нажал клавишу запуска двигателя. Но тот почему-то не ухнул как обычно. Торопов нажал клавишу раз десять подряд. Двигатель не заводился. Но почему?!</w:t>
      </w:r>
    </w:p>
    <w:p>
      <w:pPr>
        <w:pStyle w:val="MainText"/>
        <w:rPr/>
      </w:pPr>
      <w:r>
        <w:rPr/>
        <w:t>Торопов посмотрел на приборы. Напряжение на выводных клеммах было ниже рабочего. Что такое? Ведь он поручил роботу выбрать электромобиль с максимальным запасом моточасов.</w:t>
      </w:r>
    </w:p>
    <w:p>
      <w:pPr>
        <w:pStyle w:val="MainText"/>
        <w:rPr/>
      </w:pPr>
      <w:r>
        <w:rPr/>
        <w:t>И тут Торопов понял. Робот правильно выполнил задание. Он и в самом деле выбрал машину с максимальным запасом энергии. Беда только, что этого запаса хватило лишь до первой остановки. На любой другой машине он не доехал бы даже до Дороги. Нашел кому доверять — роботу!</w:t>
      </w:r>
    </w:p>
    <w:p>
      <w:pPr>
        <w:pStyle w:val="MainText"/>
        <w:rPr/>
      </w:pPr>
      <w:r>
        <w:rPr/>
        <w:t>Да... Машину не завести. А что у него со временем? Торопов быстро, пожалуй, даже лихорадочно взглянул па часы. Прошло около минуты, как он выехал на Дорогу. Находится он сейчас в центральной ее части, чуть ближе к противоположному краю, до которого примерно километр. За шесть минут он спокойно преодолеет это расстояние.</w:t>
      </w:r>
    </w:p>
    <w:p>
      <w:pPr>
        <w:pStyle w:val="MainText"/>
        <w:rPr/>
      </w:pPr>
      <w:r>
        <w:rPr/>
        <w:t>Правда, теперь не обойтись без неприятностей. Да и за электромобиль придется отвечать. А главное — какая пища для моралистов, любителей всевозможных запретов.</w:t>
      </w:r>
    </w:p>
    <w:p>
      <w:pPr>
        <w:pStyle w:val="MainText"/>
        <w:rPr/>
      </w:pPr>
      <w:r>
        <w:rPr/>
        <w:t>И все из-за пустяка, нелепости... Обидно!</w:t>
      </w:r>
    </w:p>
    <w:p>
      <w:pPr>
        <w:pStyle w:val="MainText"/>
        <w:rPr/>
      </w:pPr>
      <w:r>
        <w:rPr/>
        <w:t>Торопов быстро зашагал вперед, размышляя, не перейти ли на легкий бег.</w:t>
      </w:r>
    </w:p>
    <w:p>
      <w:pPr>
        <w:pStyle w:val="MainText"/>
        <w:rPr/>
      </w:pPr>
      <w:r>
        <w:rPr/>
        <w:t>И тут...</w:t>
      </w:r>
    </w:p>
    <w:p>
      <w:pPr>
        <w:pStyle w:val="MainText"/>
        <w:rPr/>
      </w:pPr>
      <w:r>
        <w:rPr/>
        <w:t>Из-за холма послышалось знакомое пение.</w:t>
      </w:r>
    </w:p>
    <w:p>
      <w:pPr>
        <w:pStyle w:val="MainText"/>
        <w:rPr/>
      </w:pPr>
      <w:r>
        <w:rPr/>
        <w:t>Не может быть! — похолодел Торопов. Ведь прошло всего три минуты.</w:t>
      </w:r>
    </w:p>
    <w:p>
      <w:pPr>
        <w:pStyle w:val="MainText"/>
        <w:rPr/>
      </w:pPr>
      <w:r>
        <w:rPr/>
        <w:t>Может! — внезапно обожгла ясная мысль. Конечно же, может. Ведь каждый поток везет вполне конкретный однотипный груз, в зависимости от назначения которого меняется и время на разгрузку. Одно дело снять с кузова мощную бетонную плиту, другое — осторожно разгрузить сотню мелких и крупных деталей. Значит, и интервалы между потоками должны быть разными. Разными! Вот в чем смысл запрета! Как же это он сразу не сообразил!</w:t>
      </w:r>
    </w:p>
    <w:p>
      <w:pPr>
        <w:pStyle w:val="MainText"/>
        <w:rPr/>
      </w:pPr>
      <w:r>
        <w:rPr/>
        <w:t>И тут на гребне холма во всю ширину Дороги вырос первый ряд потока. Оказывается, когда смотришь ему в «лоб», создается впечатление, что, несмотря на бешеную скорость, он стоит на месте, — по выработавшейся привычке подмечать детали, отметил про себя Торопов. Но он не сомневался, что поток приближается. Успеть добежать до края Дороги нечего было и думать, будь он даже чемпионом последней Олимпиады.</w:t>
      </w:r>
    </w:p>
    <w:p>
      <w:pPr>
        <w:pStyle w:val="MainText"/>
        <w:rPr/>
      </w:pPr>
      <w:r>
        <w:rPr/>
        <w:t>Когда Торопов только прибыл на Нигму, его заперли на целый час с роботом-инструктором, который рассказал об особенностях жизни на Нигме, в том числе и о правилах Дороги. Торопов давно уже научился выхватывать из потока информации лишь то, что считал необходимым запомнить, все же остальное, как говорится, преспокойно пропускал мимо ушей. Кроме того, слишком уж нудным был на Нигме робот-инструктор. Не мешало бы его создателям придать тому хоть малость юморка. Скучным до тошноты голосом робот то и дело повторял: «Категорически запрещается пересекать Дорогу поверху...» Волей-неволей Торопов запомнил это правило. Далее робот прогнусавил: «Если Вы все же окажетесь на Дороге перед потоком... только человек...» Эти части фразы почему-то застряли в памяти. Торопов улыбался, слушал и кивал, но вовсе не собирался запоминать всю эту галиматью, которая, как он полагал, сроду ему не понадобится...</w:t>
      </w:r>
    </w:p>
    <w:p>
      <w:pPr>
        <w:pStyle w:val="MainText"/>
        <w:rPr/>
      </w:pPr>
      <w:r>
        <w:rPr/>
        <w:t>Да, но все это означает, что существует все же некое правило Дороги, посредством которого можно остановить поток. Но какое?! О, космос! Если бы знать! Но что, что там могло быть?! Слово-пароль, жест, особый знак? Разве угадаешь!</w:t>
      </w:r>
    </w:p>
    <w:p>
      <w:pPr>
        <w:pStyle w:val="MainText"/>
        <w:rPr/>
      </w:pPr>
      <w:r>
        <w:rPr/>
        <w:t>Он видел, как приближается поток. Несется как бешеный. Да есть ли у этих чудовищных машин тормоза? И эти прожекторы — словно гигантские равнодушные глаза. О, космос, как страшно, когда техника сильнее человека!</w:t>
      </w:r>
    </w:p>
    <w:p>
      <w:pPr>
        <w:pStyle w:val="MainText"/>
        <w:rPr/>
      </w:pPr>
      <w:r>
        <w:rPr/>
        <w:t>В сознании мелькали какие-то несвязные мысли, воспоминания... Голые деревья вдоль Дороги, могучие корни, кракс, парящие в душистом воздухе травинки...</w:t>
      </w:r>
    </w:p>
    <w:p>
      <w:pPr>
        <w:pStyle w:val="MainText"/>
        <w:rPr/>
      </w:pPr>
      <w:r>
        <w:rPr/>
        <w:t>Сколько ему еще осталось? Тридцать секунд? Двадцать пять? Как они несутся! Бежать, бежать, как бежал кракс. Но кракс был рядом с обочиной, и то едва спасся, ведь поток никак не отреагировал на живую плоть.</w:t>
      </w:r>
    </w:p>
    <w:p>
      <w:pPr>
        <w:pStyle w:val="MainText"/>
        <w:rPr/>
      </w:pPr>
      <w:r>
        <w:rPr/>
        <w:t>...Перед самым отлетом на Нигму он смотрел исторический фильм о давней войне. По пшеничному полю мчались тяжелые серые машины. Кажется, они назывались танками. Один из танков несся на траншею, где притаились два бойца. Нервы у одного из них не выдержали. Обезумев от ужаса, он выскочил из траншеи и побежал. Танк в секунду смял его.</w:t>
      </w:r>
    </w:p>
    <w:p>
      <w:pPr>
        <w:pStyle w:val="MainText"/>
        <w:rPr/>
      </w:pPr>
      <w:r>
        <w:rPr/>
        <w:t>Спасаться бегством от потока так же бессмысленно, как и от танка. Но ведь и траншеи здесь нет. И взлететь ввысь он не может. Что же делать?! Остается только...</w:t>
      </w:r>
    </w:p>
    <w:p>
      <w:pPr>
        <w:pStyle w:val="MainText"/>
        <w:rPr/>
      </w:pPr>
      <w:r>
        <w:rPr/>
        <w:t>Озарение бросило Торопова навстречу потоку.</w:t>
      </w:r>
    </w:p>
    <w:p>
      <w:pPr>
        <w:pStyle w:val="MainText"/>
        <w:rPr/>
      </w:pPr>
      <w:r>
        <w:rPr/>
        <w:t>Визг и скрежет взметнулись над Дорогой. Это сработали двигатели экстренного торможения. Ближайшая машина замерла метрах в четырех от Торопова. Ее прожекторы были похожи на пару выпученных от удивления глаз.</w:t>
      </w:r>
    </w:p>
    <w:p>
      <w:pPr>
        <w:pStyle w:val="MainText"/>
        <w:rPr/>
      </w:pPr>
      <w:r>
        <w:rPr/>
        <w:t>Не теряя ни секунды, Торопов подбежал к машине и по скобам взобрался на кузов, где покоились длинные фермы.</w:t>
      </w:r>
    </w:p>
    <w:p>
      <w:pPr>
        <w:pStyle w:val="MainText"/>
        <w:rPr/>
      </w:pPr>
      <w:r>
        <w:rPr/>
        <w:t>Вновь запели двигатели, поток сорвался с места. Торопов услышал, как хрустнул под колесами его электромобиль.</w:t>
      </w:r>
    </w:p>
    <w:p>
      <w:pPr>
        <w:pStyle w:val="MainText"/>
        <w:rPr/>
      </w:pPr>
      <w:r>
        <w:rPr/>
        <w:t>Он лег поудобнее прямо на жесткую ферму, глядя в теплое пепельное небо.</w:t>
      </w:r>
    </w:p>
    <w:p>
      <w:pPr>
        <w:pStyle w:val="MainText"/>
        <w:rPr/>
      </w:pPr>
      <w:r>
        <w:rPr/>
        <w:t>Он остановил поток. И, кажется, понял, почему это ему удалось. Из всех живых существ только человек способен, если нужно, найти в себе силы двигаться НАВСТРЕЧУ потоку. Иной принцип здесь был бы просто невозможен.</w:t>
      </w:r>
    </w:p>
    <w:p>
      <w:pPr>
        <w:pStyle w:val="MainText"/>
        <w:rPr/>
      </w:pPr>
      <w:r>
        <w:rPr/>
        <w:t>Он улыбнулся.</w:t>
      </w:r>
    </w:p>
    <w:p>
      <w:pPr>
        <w:pStyle w:val="MainText"/>
        <w:rPr/>
      </w:pPr>
      <w:r>
        <w:rPr/>
        <w:t>А поток продолжал мчаться с огромной скоростью, ибо нужно было еще компенсировать вынужденную остановку в пути.</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03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5pt;height:14.9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zCs w:val="20"/>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5:11:00Z</dcterms:created>
  <dc:creator>Serguei</dc:creator>
  <dc:description/>
  <dc:language>en-US</dc:language>
  <cp:lastModifiedBy>Serguei</cp:lastModifiedBy>
  <dcterms:modified xsi:type="dcterms:W3CDTF">2003-08-05T15:11:00Z</dcterms:modified>
  <cp:revision>2</cp:revision>
  <dc:subject/>
  <dc:title>Операция Биомен: Рассказы и повести // Ред</dc:title>
</cp:coreProperties>
</file>